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0,4 кВ ТП 25/630 кВА с заменой силового трансформатора на 1000 кВА" Кинель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0,4 кВ ТП 25/630 кВА с заменой силового трансформатора на 1000 кВА" Кинель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688,2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1T16:24:00Z</cp:lastPrinted>
  <dcterms:modified xsi:type="dcterms:W3CDTF">2025-09-22T09:35:00Z</dcterms:modified>
  <cp:revision>68</cp:revision>
  <dc:subject/>
  <dc:title/>
</cp:coreProperties>
</file>